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4.77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AQUISIÇÃO DE EQUIPAMENTOS, para atender as necessidades da Secretaria de Obras. 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20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20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3185</wp:posOffset>
          </wp:positionH>
          <wp:positionV relativeFrom="paragraph">
            <wp:posOffset>36830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80510</wp:posOffset>
              </wp:positionH>
              <wp:positionV relativeFrom="paragraph">
                <wp:posOffset>11620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4.77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9.15pt;mso-position-vertical-relative:text;margin-left:321.3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4.77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11T14:31:00Z</dcterms:modified>
  <cp:revision>18</cp:revision>
  <dc:subject/>
  <dc:title>Ilmo Sr</dc:title>
</cp:coreProperties>
</file>